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2600039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8/2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вересня 2018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депутата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 Любимського В.О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а обласної ради Любимський В.О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аслухати на пленарному засіданні чергової сесії обласної ради VІI скликанн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чальника Чернівецького обласного управління лісового та мисливського господарства Сахнюка Віктора Анатольовича щодо фінансово-господарської діяльності очолюваного підприємства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0:00Z</dcterms:created>
  <dc:creator>1</dc:creator>
  <dc:description/>
  <cp:keywords/>
  <dc:language>en-US</dc:language>
  <cp:lastModifiedBy>Користувач Windows</cp:lastModifiedBy>
  <cp:lastPrinted>2018-09-20T12:10:00Z</cp:lastPrinted>
  <dcterms:modified xsi:type="dcterms:W3CDTF">2018-10-08T11:18:00Z</dcterms:modified>
  <cp:revision>111</cp:revision>
  <dc:subject/>
  <dc:title/>
</cp:coreProperties>
</file>